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/>
      </w:pPr>
      <w:r>
        <w:rPr>
          <w:sz w:val="28"/>
          <w:szCs w:val="28"/>
        </w:rPr>
        <w:t>DOKUMENT ZWROTU SERWISOWEGO URZĄDZENIA FIRMY SUPERVISOR</w:t>
        <w:tab/>
        <w:tab/>
        <w:t xml:space="preserve"> Przyjęty dnia …………………………..przez……………………………………………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Wypełnia SuperVisor.</w:t>
      </w:r>
      <w:r>
        <w:rPr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2135</wp:posOffset>
                </wp:positionV>
                <wp:extent cx="7049135" cy="9147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135" cy="914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526"/>
                              <w:gridCol w:w="1842"/>
                              <w:gridCol w:w="1736"/>
                              <w:gridCol w:w="3128"/>
                              <w:gridCol w:w="2182"/>
                            </w:tblGrid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ata demontaż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D.MM.R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jestrator był zamontowany w firmie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pis szczegółowy problemu oraz istotne da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W przypadku zwrotu sondy proszę oznaczyć sondę dowolnym kolejnym numerem i wpisać w pole nr seryjny, pola nr SIM należy pominąć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demontowany przez firmę, pracow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eryjny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IM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rej. pojazdu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is problemu w urządzeniu, objawy, następstwa.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eryjny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IM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rej. pojazdu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is problemu w urządzeniu, objawy, następstwa.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eryjny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IM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rej. pojazdu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9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is problemu w urządzeniu, objawy, następstwa.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eryjny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SIM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 rej. pojazdu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is problemu w urządzeniu, objawy, następstwa.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05pt;height:720.25pt;mso-wrap-distance-left:7.05pt;mso-wrap-distance-right:7.05pt;mso-wrap-distance-top:0pt;mso-wrap-distance-bottom:0pt;margin-top:45.05pt;mso-position-vertical-relative:page;margin-left:0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526"/>
                        <w:gridCol w:w="1842"/>
                        <w:gridCol w:w="1736"/>
                        <w:gridCol w:w="3128"/>
                        <w:gridCol w:w="2182"/>
                      </w:tblGrid>
                      <w:tr>
                        <w:trPr>
                          <w:trHeight w:val="169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ata demontaż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D.MM.R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jestrator był zamontowany w firmie</w:t>
                            </w:r>
                          </w:p>
                        </w:tc>
                        <w:tc>
                          <w:tcPr>
                            <w:tcW w:w="48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is szczegółowy problemu oraz istotne da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 przypadku zwrotu sondy proszę oznaczyć sondę dowolnym kolejnym numerem i wpisać w pole nr seryjny, pola nr SIM należy pominąć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demontowany przez firmę, pracownika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eryjny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IM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rej. pojazdu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1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is problemu w urządzeniu, objawy, następstwa.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eryjny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IM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rej. pojazdu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is problemu w urządzeniu, objawy, następstwa.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eryjny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IM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rej. pojazdu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19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is problemu w urządzeniu, objawy, następstwa.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eryjny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SIM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 rej. pojazdu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39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is problemu w urządzeniu, objawy, następstwa.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75" w:right="43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17:00Z</dcterms:created>
  <dc:creator>Arek</dc:creator>
  <dc:description/>
  <dc:language>en-US</dc:language>
  <cp:lastModifiedBy>Arek</cp:lastModifiedBy>
  <cp:lastPrinted>2009-10-07T12:12:00Z</cp:lastPrinted>
  <dcterms:modified xsi:type="dcterms:W3CDTF">2009-10-08T11:17:00Z</dcterms:modified>
  <cp:revision>2</cp:revision>
  <dc:subject/>
  <dc:title/>
</cp:coreProperties>
</file>